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ZAŁACZNIK NR 4 – ZIELEŃ</w:t>
      </w:r>
    </w:p>
    <w:tbl>
      <w:tblPr>
        <w:tblW w:w="9039" w:type="dxa"/>
        <w:jc w:val="left"/>
        <w:tblInd w:w="-5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755"/>
        <w:gridCol w:w="3402"/>
        <w:gridCol w:w="388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sz w:val="24"/>
                  <w:szCs w:val="24"/>
                </w:rPr>
                <w:t>Crataegus ×media 'Paul's Scarlet'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br/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łóg pośredni 'Paul's Scarlet'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dmiana tworzy niewielkie drzewka o jajowatej koronie, dorasta do 5-6 m wysokości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8510" cy="1874520"/>
                  <wp:effectExtent l="0" t="0" r="0" b="0"/>
                  <wp:docPr id="1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0" w:before="240" w:after="120"/>
              <w:jc w:val="both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Betula pendu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280"/>
              <w:ind w:left="-360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rzoza brodawkowat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ra na młodych pędach ciemna, później biała i gładka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8995" cy="1971675"/>
                  <wp:effectExtent l="0" t="0" r="0" b="0"/>
                  <wp:docPr id="2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Nepeta x faassen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Kocimiętka Faassen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skonała jako roślina wypełniająca na dużych rabatach bylinowych, ze względu na ulistnienie dekoracyjne przez cały sezon wegetacyjny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0245" cy="1470025"/>
                  <wp:effectExtent l="0" t="0" r="0" b="0"/>
                  <wp:docPr id="3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0" w:before="240" w:after="12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Ginkgo biloba 'Mariken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8" w:hanging="448"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łorząb dwuklapowy '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rik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'</w:t>
            </w:r>
          </w:p>
          <w:p>
            <w:pPr>
              <w:pStyle w:val="Normal"/>
              <w:numPr>
                <w:ilvl w:val="0"/>
                <w:numId w:val="0"/>
              </w:numPr>
              <w:ind w:left="88" w:hanging="448"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88" w:hanging="23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efektowny</w:t>
              <w:br/>
              <w:t>przez cały sezon</w:t>
              <w:br/>
              <w:t>wegetacyjny. Jesienią spektakularnie</w:t>
              <w:br/>
              <w:t>przebarwiająca się na żółty kolor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-360" w:hanging="0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8455" cy="140906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Pennisetum alopecuroid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88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zplenica japońsk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zdobna trawa tworząca gęste kępy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4560" cy="1463040"/>
                  <wp:effectExtent l="0" t="0" r="0" b="0"/>
                  <wp:docPr id="5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Imperata cylindrica </w:t>
            </w:r>
          </w:p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'Red Baron'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perata cylindryczna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'Red Bar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'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miana 'Red Baron' wyróżnia się atrakcyjną barwą wąskich liści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2015" cy="2152015"/>
                  <wp:effectExtent l="0" t="0" r="0" b="0"/>
                  <wp:docPr id="6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Miscanthus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Sinensi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'Morning Light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Miskant chiński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'Morning Light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trakcyjna bylinowa trawa, tworząca eleganckie kępy o wysokości 1,6 m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7570" cy="1614170"/>
                  <wp:effectExtent l="0" t="0" r="0" b="0"/>
                  <wp:docPr id="7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Picea abi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'Nidiformis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Świerk pospolity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Nidiformi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miana bardzo wolno rosnąca (roczne przyrosty do 5 cm), bez przewodnika - rośnie w kształcie gniazda po 20 latach osiąga 50 cm wys. i 80 cm szer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8205" cy="1546225"/>
                  <wp:effectExtent l="0" t="0" r="0" b="0"/>
                  <wp:docPr id="8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Picea abi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'Acrocona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Świerk pospoli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Acrocona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krój roślin nieregularny, gęsty, </w:t>
              <w:br/>
              <w:t xml:space="preserve">w zarysie szerokostożkowaty </w:t>
              <w:br/>
              <w:t>z gałęziami wyrastającymi z pnia niemal pod kątem prostym i ze zwisającymi gałęziami bocznymi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4255" cy="1614805"/>
                  <wp:effectExtent l="0" t="0" r="0" b="0"/>
                  <wp:docPr id="9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Syringa meyeri 'Palibin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0" w:after="120"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Lilak Meyera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'Palib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ęsty, zwarty krzew o regularnym, półkulistym pokroju i drobnych, silni pachnących kwiatach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7425" cy="1485900"/>
                  <wp:effectExtent l="0" t="0" r="0" b="0"/>
                  <wp:docPr id="10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 xml:space="preserve">Hydrangea paniculata'Limelight'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rtensja bukietowa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Limeligh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zew o wyprostowanych, mocnych pędach.</w:t>
              <w:br/>
              <w:t xml:space="preserve">Mrozoodporność dobra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8535" cy="1691640"/>
                  <wp:effectExtent l="0" t="0" r="0" b="0"/>
                  <wp:docPr id="11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Cotinus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Coggygr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'Royal Purple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ukowiec podolski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Royal Purple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uży krzew o oryginalnym zabarwieniu i efektownych kwiatostanach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3925" cy="1988185"/>
                  <wp:effectExtent l="0" t="0" r="0" b="0"/>
                  <wp:docPr id="12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Prunus laurocerasu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Laurowiśn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wschodnia</w:t>
            </w:r>
          </w:p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iemnozielone , błyszczące liście, białe kwiatostany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26310" cy="1682115"/>
                  <wp:effectExtent l="0" t="0" r="0" b="0"/>
                  <wp:docPr id="13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31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Buxus semperviren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Bukszpan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wieczniezielony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imozielony, wolnorosnący, gęsty krzew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25675" cy="1637665"/>
                  <wp:effectExtent l="0" t="0" r="0" b="0"/>
                  <wp:docPr id="14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br/>
              <w:t>Thuja occidentali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'Smaragd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Żywotnik  zachodni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Smarag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dna z najlepszych stożkowych odmian żywotnika, o średnio silnym wzroście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2505" cy="2002790"/>
                  <wp:effectExtent l="0" t="0" r="0" b="0"/>
                  <wp:docPr id="15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Pinus mugo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'Mops'</w:t>
            </w:r>
          </w:p>
          <w:p>
            <w:pPr>
              <w:pStyle w:val="Normal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osna górska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Mop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pularna odmiana kosodrzewiny o bardzo zwartym, regularnym, kulistym pokroju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25040" cy="1302385"/>
                  <wp:effectExtent l="0" t="0" r="0" b="0"/>
                  <wp:docPr id="1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hododendron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Firebal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zal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'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Firebal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'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wiaty ciemnoczerwone, z lekkim pomarańczowym odcieniem, szeroko otwarte, z płatkami częściowo odgiętymi do tyłu, zebrane po około 10 sztuk w efektowne, kuliste kwiatostany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2185" cy="1576070"/>
                  <wp:effectExtent l="0" t="0" r="0" b="0"/>
                  <wp:docPr id="17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Spiraea japonica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</w:rPr>
              <w:t>Goldfl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'</w:t>
            </w:r>
          </w:p>
          <w:p>
            <w:pPr>
              <w:pStyle w:val="Normal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Tawuła japońska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</w:rPr>
              <w:t>Goldfl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'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wiaty różowe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2820" cy="1673860"/>
                  <wp:effectExtent l="0" t="0" r="0" b="0"/>
                  <wp:docPr id="1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Hydrangea</w:t>
              <w:br/>
              <w:t>anoma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rtensja pnąc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ienioznośne, mrozoodporne pnącze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0280" cy="1531620"/>
                  <wp:effectExtent l="0" t="0" r="0" b="0"/>
                  <wp:docPr id="19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unus cerasifera </w:t>
            </w:r>
          </w:p>
          <w:p>
            <w:pPr>
              <w:pStyle w:val="Normal"/>
              <w:spacing w:lineRule="atLeast" w:line="0"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Pissard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Śliwa wiśniowa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</w:rPr>
              <w:t>Pissard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'</w:t>
            </w:r>
          </w:p>
          <w:p>
            <w:pPr>
              <w:pStyle w:val="Normal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ście przez cały sezon są ciemnoczerwone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6940" cy="2653665"/>
                  <wp:effectExtent l="0" t="0" r="0" b="0"/>
                  <wp:docPr id="20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Juniperus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 xml:space="preserve">Pfitzer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16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'Old Gold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Jałowiec płożą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'Old Gold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łode pędy złocistożółte, później ciemniejsze, jesienią i zimą w kolorze starego złota z odcieniem brązu. </w:t>
            </w:r>
          </w:p>
          <w:p>
            <w:pPr>
              <w:pStyle w:val="Normal"/>
              <w:spacing w:before="0" w:after="0"/>
              <w:ind w:left="360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2655" cy="1645920"/>
                  <wp:effectExtent l="0" t="0" r="0" b="0"/>
                  <wp:docPr id="2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Physocarpus opulifolius 'Luteus'</w:t>
            </w:r>
          </w:p>
          <w:p>
            <w:pPr>
              <w:pStyle w:val="Normal"/>
              <w:spacing w:lineRule="atLeast" w:line="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ęcherznica kalinolistna '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Luteu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  <w:p>
            <w:pPr>
              <w:pStyle w:val="Normal"/>
              <w:spacing w:lineRule="atLeast" w:line="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ielonożółte liście, białe kwiaty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8855" cy="1693545"/>
                  <wp:effectExtent l="0" t="0" r="0" b="0"/>
                  <wp:docPr id="2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Lavandula angustifol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wenda wąskolistn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mozielona krzewinka lub krzew o półkulistym pokrój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4560" cy="1394460"/>
                  <wp:effectExtent l="0" t="0" r="0" b="0"/>
                  <wp:docPr id="2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Hydrang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paniculat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'Vanille Fraise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Hortensja bukietow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'Vanille Fraise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ia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czątkowo biał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ybko zmieniaj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or na różowy</w:t>
            </w:r>
          </w:p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czerwonego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2655" cy="1538605"/>
                  <wp:effectExtent l="0" t="0" r="0" b="0"/>
                  <wp:docPr id="2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rStyle w:val="I"/>
                <w:i/>
                <w:sz w:val="24"/>
                <w:szCs w:val="24"/>
              </w:rPr>
              <w:t xml:space="preserve">Weigela florida </w:t>
            </w:r>
            <w:r>
              <w:rPr>
                <w:rStyle w:val="N"/>
                <w:i/>
                <w:sz w:val="24"/>
                <w:szCs w:val="24"/>
              </w:rPr>
              <w:t>'Foliis Purpureis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rzewuszka cudowna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'Foliis Purpure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'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aty stosunkowo niewielkie, ciemnoróżowe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6630" cy="1683385"/>
                  <wp:effectExtent l="0" t="0" r="0" b="0"/>
                  <wp:docPr id="2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Juniperus squamata 'Blue Star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Jałowiec łuskowy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'Blue Star'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arłowy, wolno rosnący krzew iglasty o niebieskim zabarwieniu </w:t>
              <w:br/>
              <w:t xml:space="preserve">i bardzo ciekawej formie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7425" cy="1500505"/>
                  <wp:effectExtent l="0" t="0" r="0" b="0"/>
                  <wp:docPr id="2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I">
    <w:name w:val="i"/>
    <w:qFormat/>
    <w:rPr/>
  </w:style>
  <w:style w:type="character" w:styleId="N">
    <w:name w:val="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katalogroslin.pl/plants/2065,Crataegus &#215;media &apos;Paul&apos;s Scarlet&apos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55:00Z</dcterms:created>
  <dc:creator>User</dc:creator>
  <dc:description/>
  <cp:keywords/>
  <dc:language>en-US</dc:language>
  <cp:lastModifiedBy>User</cp:lastModifiedBy>
  <dcterms:modified xsi:type="dcterms:W3CDTF">2023-02-09T05:55:00Z</dcterms:modified>
  <cp:revision>2</cp:revision>
  <dc:subject/>
  <dc:title/>
</cp:coreProperties>
</file>